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33596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591460805"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588574453"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